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CUMENTO PER I GENITORI DEI BAMBINI NUOVI ISCRITTI</w:t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Anno Scolastico 2013/2014</w:t>
      </w:r>
    </w:p>
    <w:p>
      <w:pPr>
        <w:pStyle w:val="Normale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cuola è costituita da un ampio edificio su un unico piano, così strutturato: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 aule insonorizzate con bagni annessi; ciascuna  delle tre aule ha un portico che dà sul giardino;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mpio salone insonorizzato attrezzato per giochi motori; 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la da pranzo insonorizzata, con attiguo locale per la gestione del servizio mensa; 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blioteca con oltre 500 libri, con servizio di prestito; 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letta blindata, unica stanza oscurabile, che è adibita a vari usi: lavori di piccolo gruppo o individuali, registrazione di conversazioni, proiezioni, lavori con il buio. Dal 2001 la stanza è anche adibita alla cottura di manufatti di creta grazie all'acquisto di un apposito forno; 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fficio e tre piccoli ripostigli; 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gno e ripostiglio per il personale della mensa. 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 ciascuna delle tre aule si accede al giardino tramite un ampio portico. Lo spazio esterno è costituito da un grande giardino alberato (con faggi, betulle, olmi, celtis australis, frassini, liquidambar, bambù e alcuni alberi da frutto come ciliegi, nespoli, pruni, noccioli) con attrezzature per giochi di arrampicate, scivoli, sabbionaia, alcune aiuole per attività di giardinaggio e orticoltura, un angolo con piante nutrici per farfalle, un ripostiglio per riporre i giochi per la sabbia, le biciclette, i monopattini e i tricicli. In un angolo del giardino è stato recentemente allestito un piccolo stagno.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rganizzazione scolastica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no attivate tre sezioni funzionanti dal lunedì al venerdì, con servizio di mensa. 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Le insegnanti assegnate ad ogni sezione sono due. L'orario è stato studiato in modo da consentire la compresenza delle due insegnanti di sezione nelle ore centrali della giornata: questa modalità organizzativa permette la realizzazione di attività con gruppi di bambini meno numerosi, per età sia mista che omogenea.</w:t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rari di funzionamento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cuola è aperta dal lunedì al venerdì dalle ore 8:00 alle ore 16:00; 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ingresso dalle ore 8:00 alle ore 9:00 </w:t>
      </w:r>
    </w:p>
    <w:p>
      <w:pPr>
        <w:pStyle w:val="NormaleWeb"/>
        <w:spacing w:before="0" w:after="0"/>
        <w:ind w:right="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uscita antimeridiana dalle ore 12:15 alle ore 12:30 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scita pomeridiana: prima uscita dalle ore 13:45 alle ore 14:00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econda uscita dalle ore 15:45 alle ore 16:00 </w:t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rganizzazione di tempi e spazi – Regolamento di plesso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re 8.00 la scuola apre e le insegnanti accolgono i bambini nelle rispettive sezioni.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ntrambi i genitori lavorano, possono richiedere l'entrata anticipata allegando la certificazione del datore di lavoro.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Alle ore 9.00 si conclude l’entrata dei bambini.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alle 9.00 alle 10.00 in sezione ci si riunisce nell'angolo della conversazione per il "gioco del nome", per la merenda, per chiacchierare, cantare, giocare, introdurre le attività programmate. 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opo le ore 10 (secondo i turni settimanali) prende servizio la seconda insegnante di sezione.</w:t>
        <w:br/>
        <w:t>Dalle 10.00 alle 12.00 si svolgono attività programmate di sezione o d’intersezione, con criterio di omogeneità delle età e a gruppi di bambini meno numerosi. In certi periodi dell’anno vengono allestiti laboratori per gruppi misti, per età e sezione. A condurre i laboratori sono le insegnanti non più abbinate con gli stessi criteri di formazione delle sezioni, ma secondo la personale competenza e interesse. Ciò incrementa le occasioni d’interscambio fra i bambini delle diverse sezioni e la loro capacità di rapportarsi a tutte le insegnanti del plesso. Quando i bambini hanno concluso le attività proposte, sono liberi di giocare in uno degli angoli organizzati in sezione, in salone, oppure, se il tempo lo consente, in giardino.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alle ore 12 circa, si rientra in sezione, si riordinano i giochi e ci si prepara per il pranzo.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le 12,15 alle 12,30 c'è l'uscita prima del pranzo.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mensa è un momento importante sotto il profilo educativo e didattico. 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alle 12,30 alle 13,15 circa, si pranza: i bambini sono seguiti dall'insegnante di turno. In questo momento collettivo essi vengono sollecitati a parlare sottovoce, evitando di alzarsi dal proprio posto se non strettamente necessario. Le insegnanti, seguendo i bambini durante il pranzo, invitano anche i più reticenti ad assaggiare tutti i cibi proposti.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alle 13,45 alle 14 c'è una seconda uscita. La scuola non offre servizio di riposo pomeridiano.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le 13,15 alle 15,45, dopo il rientro in sezione, viene lasciato ai bambini spazio e tempo per libere associazioni con i compagni e scelta di attività. Le insegnanti propongono giochi per piccoli gruppi a tavolino e lettura di storie. Le esplorazioni e i giochi in giardino sono resi possibili in tutte le stagioni.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alle 15,15 alle 15.45 si riordinano i giochi della sezione e si fa merenda.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le ore 15,45 alle ore 16,00 i bambini attendono in sezione che i genitori vengano a prenderli.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ndo i genitori vengono a prendere il proprio figlio/a, dopo aver salutato l’insegnante, escono senza sostare in salone (questo per rendere meno caotico il momento dell’uscita).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i casi in cui i genitori vengano a portare la mattina o a ritirare il bambino/a,  frequentemente in ritardo, verrà fatta comunicazione alla Presidenza.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Accoglienza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L'incontro con i genitori dei bambini nuovi, finalizzato alla presentazione della scuola e del personale che vi opera, generalmente viene fatto a giugno.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Nelle prime settimane di scuola i bambini nuovi iscritti verranno inseriti in modo scaglionato:  suddivisi in piccoli gruppi, ogni gruppo inizierà la frequenza in giorni diversi e con tempi ridotti  per consentire ai bambini di inserirsi gradualmente nel gruppo dei nuovi compagni. Questa scelta è motivata dalla necessità di poter offrire a bambini e  genitori un tempo adeguato di accoglienza in un clima di sezione sereno e rilassante, consapevoli dell’importanza che riveste, sotto il profilo emotivo, il primo approccio con una nuova esperienza.</w:t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Servizio mensa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Per usufruire del servizio mensa bisogna presentare domanda presso il Comune di Treviso; informazioni più precise saranno fornite a settembre.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prenotare il pranzo a scuola, occorre consegnare ogni mattina il buono mensa, con scritto il nome del bambino e la data, alla collaboratrice scolastica entro le ore 9; non si forniscono pasti a coloro che non abbiano, entro tale ora, consegnato il buono.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Alle 12,30 i bambini pranzano: le insegnanti assistono al pranzo, aiutano i bambini quando è necessario, li incoraggiano ad assaggiare tutti i cibi e seguono particolarmente i bambini inappetenti, Per particolari problemi di intolleranze alimentari (anche per limitazioni alla dieta per motivi religiosi) sono possibili variazioni al menù, previa presentazione di certificazione medica o autocertificazione.</w:t>
      </w:r>
    </w:p>
    <w:p>
      <w:pPr>
        <w:pStyle w:val="NormaleWeb"/>
        <w:numPr>
          <w:ilvl w:val="0"/>
          <w:numId w:val="0"/>
        </w:numPr>
        <w:spacing w:before="0" w:after="0"/>
        <w:ind w:right="6" w:hanging="0"/>
        <w:jc w:val="center"/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eWeb"/>
        <w:numPr>
          <w:ilvl w:val="0"/>
          <w:numId w:val="0"/>
        </w:numPr>
        <w:spacing w:before="0" w:after="0"/>
        <w:ind w:right="6" w:hanging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 </w:t>
      </w:r>
      <w:r>
        <w:rPr>
          <w:rFonts w:cs="Calibri" w:ascii="Calibri" w:hAnsi="Calibri"/>
          <w:b/>
          <w:bCs/>
          <w:sz w:val="22"/>
          <w:szCs w:val="22"/>
          <w:u w:val="single"/>
        </w:rPr>
        <w:t>Rapporto scuola-famiglia</w:t>
      </w:r>
    </w:p>
    <w:p>
      <w:pPr>
        <w:pStyle w:val="NormaleWeb"/>
        <w:spacing w:before="0" w:after="0"/>
        <w:ind w:right="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 genitori comunicano eventuali variazioni sull’orario di ritiro del proprio figlio/a, o altre informazioni di ordine pratico, scrivendole su un apposito quaderno posto all’entrata della sezione.</w:t>
      </w:r>
    </w:p>
    <w:p>
      <w:pPr>
        <w:pStyle w:val="NormaleWeb"/>
        <w:spacing w:before="0" w:after="0"/>
        <w:ind w:right="6" w:hanging="0"/>
        <w:jc w:val="both"/>
        <w:rPr/>
      </w:pPr>
      <w:r>
        <w:rPr>
          <w:rFonts w:cs="Calibri" w:ascii="Calibri" w:hAnsi="Calibri"/>
          <w:sz w:val="22"/>
          <w:szCs w:val="22"/>
        </w:rPr>
        <w:t>- I bambini possono essere prelevati negli orari di uscita solo dai genitori o dalle persone maggiorenni delegate.</w:t>
      </w:r>
    </w:p>
    <w:p>
      <w:pPr>
        <w:pStyle w:val="NormaleWeb"/>
        <w:spacing w:before="0" w:after="0"/>
        <w:ind w:right="6" w:hanging="0"/>
        <w:jc w:val="both"/>
        <w:rPr/>
      </w:pPr>
      <w:r>
        <w:rPr>
          <w:rFonts w:cs="Calibri" w:ascii="Calibri" w:hAnsi="Calibri"/>
          <w:sz w:val="22"/>
          <w:szCs w:val="22"/>
        </w:rPr>
        <w:t>- Le insegnanti incontreranno i genitori in riunioni di sezione (almeno tre nel corso dell’anno scolastico)</w:t>
      </w:r>
    </w:p>
    <w:p>
      <w:pPr>
        <w:pStyle w:val="NormaleWeb"/>
        <w:spacing w:before="0" w:after="0"/>
        <w:ind w:right="6" w:hanging="0"/>
        <w:jc w:val="both"/>
        <w:rPr/>
      </w:pPr>
      <w:r>
        <w:rPr>
          <w:rFonts w:cs="Calibri" w:ascii="Calibri" w:hAnsi="Calibri"/>
          <w:sz w:val="22"/>
          <w:szCs w:val="22"/>
        </w:rPr>
        <w:t>- Le insegnanti comunicano quotidianamente ai genitori le informazioni più importanti che riguardano i loro bambini , questo nei momenti di entrata ed uscita da scuola; qualora si presentassero problematiche particolari sia i genitori che le insegnanti potranno chiedere un colloquio individuale.</w:t>
      </w:r>
    </w:p>
    <w:p>
      <w:pPr>
        <w:pStyle w:val="NormaleWeb"/>
        <w:spacing w:before="0" w:after="0"/>
        <w:ind w:right="6" w:hanging="0"/>
        <w:jc w:val="both"/>
        <w:rPr/>
      </w:pPr>
      <w:r>
        <w:rPr>
          <w:rFonts w:cs="Calibri" w:ascii="Calibri" w:hAnsi="Calibri"/>
          <w:sz w:val="22"/>
          <w:szCs w:val="22"/>
        </w:rPr>
        <w:t>- Per quanto riguarda le uscite didattiche, ai genitori è richiesto il pagamento del trasporto e le spese per eventuali ingressi (cinema, teatro, ecc.). La spesa totale verrà raccolta in seguito alla prima riunione con le insegnanti: le quote verranno consegnate in busta chiusa, con nome, ai rappresentanti dei genitori entro il mese di ottobre.</w:t>
      </w:r>
    </w:p>
    <w:p>
      <w:pPr>
        <w:pStyle w:val="NormaleWeb"/>
        <w:spacing w:before="0" w:after="0"/>
        <w:ind w:right="6" w:hanging="0"/>
        <w:jc w:val="both"/>
        <w:rPr/>
      </w:pPr>
      <w:r>
        <w:rPr>
          <w:rFonts w:cs="Calibri" w:ascii="Calibri" w:hAnsi="Calibri"/>
          <w:sz w:val="22"/>
          <w:szCs w:val="22"/>
        </w:rPr>
        <w:t>- Qualora l’alunno non possa partecipare all’uscita per sopraggiunti motivi familiari o personali, saranno restituiti soltanto i soldi relativi alle spese e non la quota per il pagamento del mezzo di trasporto.</w:t>
      </w:r>
    </w:p>
    <w:p>
      <w:pPr>
        <w:pStyle w:val="NormaleWeb"/>
        <w:spacing w:before="0" w:after="0"/>
        <w:ind w:right="6" w:hanging="0"/>
        <w:jc w:val="both"/>
        <w:rPr/>
      </w:pPr>
      <w:r>
        <w:rPr>
          <w:rFonts w:cs="Calibri" w:ascii="Calibri" w:hAnsi="Calibri"/>
          <w:sz w:val="22"/>
          <w:szCs w:val="22"/>
        </w:rPr>
        <w:t>- I genitori sono tenuti a informare le insegnanti di eventuali particolari patologie del figlio/a che possono presentarsi in forma acuta durante la frequenza scolastica, cosi da permettere un immediato e proficuo intervento.</w:t>
      </w:r>
    </w:p>
    <w:p>
      <w:pPr>
        <w:pStyle w:val="NormaleWeb"/>
        <w:spacing w:before="0" w:after="0"/>
        <w:ind w:right="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 situazioni di particolare gravità, le insegnanti richiederanno l’intervento dell’ambulanza e in caso di irreperibilità del genitore, garantiranno l’assistenza fino all’arrivo di quest’ultimo.</w:t>
      </w:r>
    </w:p>
    <w:p>
      <w:pPr>
        <w:pStyle w:val="NormaleWeb"/>
        <w:spacing w:before="0" w:after="0"/>
        <w:ind w:right="6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- Le insegnanti non sono autorizzate a somministrare alcun farmaco, salvo casi eccezionali da valutare alla luce della normativa vigente.</w:t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Giustificazione delle assenze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- Per gli alunni che non frequenteranno dall'inizio delle lezioni per 15 giorni consecutivi, senza motivazione documenta, decadrà l'iscrizione.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- Per assenze di cinque o più giorni, i bambini potranno essere riammessi a scuola solo con  presentazione di certificato medico (non serve certificato, se il 5° giorno di assenza è sabato e il bambino rientra il lunedì successivo).</w:t>
        <w:br/>
        <w:t>- Le assenze per motivi di famiglia vanno preventivamente comunicate alle insegnanti per iscritto.</w:t>
        <w:br/>
        <w:t xml:space="preserve">- Nel caso in cui un bambino non frequenti la scuola per 30 giorni consecutivi senza giustificazione alcuna dei genitori, l’iscrizione decadrà automaticamente.  </w:t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Assicurazione</w:t>
      </w:r>
    </w:p>
    <w:p>
      <w:pPr>
        <w:pStyle w:val="NormaleWeb"/>
        <w:spacing w:before="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Saranno fornite le opportune informazioni ad inizio anno scolastico.</w:t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orredo personale del bambino/a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Vi chiediamo di portare 4 fototessere.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Uno zainetto o sacchetto di stoffa (con il nome) contenente: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- un cambio completo (maglietta, mutande, calzini, pantaloni o gonna, maglia) da aggiornare secondo le stagioni e da sostituire ogni volta che viene usato;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n asciugamano con fettuccia per appenderlo e un bavaglino con portatovagliolo di stoffa (da portare il lunedì e riportare a casa da lavare il venerdì);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 chiediamo inoltre di portare un paio di stivali con scritto il nome.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Su tutte le cose e indumenti dei bambini cercate di scrivere il nome altrimenti si rischia di perderli.</w:t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Varie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Ogni due mesi circa i genitori contribuiscono portando: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- qualcosa per la merenda: crakers, fette biscottate, marmellata, frutta di stagione, yogurt, biscotti, gelato…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- un pacco di fazzoletti di carta.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l grembiule non è obbligatorio, lo useremo solo durante le attività in cui è normale sporcarsi:</w:t>
        <w:br/>
        <w:t>pittura, manipolazione di creta, gesso, cartapesta…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 consigliamo di vestire il bambino con indumenti comodi e pratici che favoriscano il movimento e l’autonomia (andare in bagno, lavarsi, cambiarsi). Evitate quindi l’uso di cinture, bretelle e salopette.  </w:t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ncontri con i genitori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All’inizio dell’anno scolastico verranno eletti i genitori rappresentanti di sezione, con la funzione di coordinare i rapporti con la scuola, contribuendo così al miglior funzionamento della stessa.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 rapporti con i genitori (tranne gli scambi quotidiani legati ad aspetti pratici della vita del bambino) vengono tenuti nell’ambito di incontri così articolati: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ssemblea generale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iunione di sezione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contri individuali (quest’ultimi possono essere richiesti sia dalle insegnanti che dai genitori qualora se ne ravvisi la necessità).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Ricordiamo l’importanza di partecipare a tutti gli incontri: la partecipazione e l’interesse dei genitori agevolano il lavoro delle insegnanti favorendo la reciproca conoscenza, lo scambio d’informazioni ed una proficua collaborazione. A queste riunioni partecipano solo i genitori, senza la presenza dei bambini. Vi ricordiamo di leggere sempre gli avvisi scritti che verranno consegnati ed i cartelli affissi all’ingresso.</w:t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eWeb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pportunità offerte dalla scuola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vAlign w:val="center"/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ibliote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n servizio di prestito alle famiglie; le modalità di fruizione verranno comunicate con un avviso scritto.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icerca d’ambiente e uscite</w:t>
            </w:r>
            <w:r>
              <w:rPr>
                <w:rFonts w:cs="Calibri" w:ascii="Calibri" w:hAnsi="Calibri"/>
                <w:sz w:val="22"/>
                <w:szCs w:val="22"/>
              </w:rPr>
              <w:t>: durante l’anno vengono effettuate diverse uscite nel quartiere (negozi, scuola elementare, campi sportivi, case dei compagni), in città (stazione ferroviaria, pescheria, piazze, mercato, mostre, cinema), dentro e fuori comune (vigili del fuoco, aeroporto, fattorie, grotte, giardini botanici, Montello, Jesolo).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este</w:t>
            </w:r>
            <w:r>
              <w:rPr>
                <w:rFonts w:cs="Calibri" w:ascii="Calibri" w:hAnsi="Calibri"/>
                <w:sz w:val="22"/>
                <w:szCs w:val="22"/>
              </w:rPr>
              <w:t>. Sono previste due feste con la partecipazione e collaborazione dei genitori: la festa della castagnata in autunno e quella di fine anno scolastico (fine maggio, primi di giugno). Le altre feste (Natale, Carnevale…) saranno realizzate solo con i bambini e le insegnanti.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aboratori con la collaborazione dei genitori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ori di cucina, creta (la scuola ha un forno per la cottura dei manufatti in creta), con la collaborazione di genitori con particolari competenze, in qualità di esperti. V’invitiamo a segnalarci la vostra disponibilità.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aboratori di intersezione e attività di sezione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intetizziamo alcune di queste esperienze a titolo esemplificativo: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giochi motori per favorire la coordinazione dei movimenti, l’equilibrio, il controllo, il rilassamento, la conoscenza delle relazioni spazio-temporali e dei rapporti topologici (per i bambini dell'ultimo anno, alcune di queste attività vengono svolte nella vicina palestra dell'istitu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iorgi</w:t>
            </w:r>
            <w:r>
              <w:rPr>
                <w:rFonts w:cs="Calibri" w:ascii="Calibri" w:hAnsi="Calibri"/>
                <w:sz w:val="22"/>
                <w:szCs w:val="22"/>
              </w:rPr>
              <w:t>);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attività di giardinaggio e orticoltura, allevamento di piccoli animali (bachi da seta, pesci, lombrichi, tartarughe, girini…);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attività di cucina: pizze, torte, biscotti , pane…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manipolazione di creta, pasta di sale, cartapesta…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collage con vari tipi di materiali: carta, pasta, stoffe, nastri, passamanerie, semi, foglie, bastoncini, e materiali di recupero;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costruzioni e assemblaggi utilizzando vari materiali di recupero: scatole, tappi, rotoli, lana, stoffa,,,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lettura e animazione di storie (teatrino, ombre cinesi, lavagna luminosa…);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drammatizzazione di storie utilizzando vari tipi di linguaggi espressivi: verbale, mimico-gestuale…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giochi con la lavagna luminosa: ricerca e scoperta di ombre, silouette, forme, colori, associazioni…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costruzione di burattini e maschere utilizzando cartapesta, gommapiuma, stoffe, lana…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costruzione di plastici con la cartapesta: riproduzione di montagne, grotte, mare, strade, città, deserto, polo nord/sud…</w:t>
              <w:br/>
              <w:t>- laboratori di travestimenti e trucchi;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laboratori espressivi con l’uso del colore: utilizzando vari strumenti (mani, pennelli di varie misure, spugne, rulli…) e colori (tempere, colori a dita, acquerelli, inchiostri, chine, pastelli ad olio…);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struzione di libri, utilizzando vari tipi di materiale;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continuità con la scuola primaria.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alternative alla religione cattolica.</w:t>
            </w:r>
          </w:p>
        </w:tc>
      </w:tr>
    </w:tbl>
    <w:p>
      <w:pPr>
        <w:pStyle w:val="NormaleWeb"/>
        <w:spacing w:before="0" w:after="0"/>
        <w:ind w:right="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857500</wp:posOffset>
          </wp:positionH>
          <wp:positionV relativeFrom="paragraph">
            <wp:posOffset>-6985</wp:posOffset>
          </wp:positionV>
          <wp:extent cx="312420" cy="3429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31242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jc w:val="lef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ab/>
      <w:tab/>
      <w:tab/>
      <w:tab/>
      <w:tab/>
      <w:tab/>
      <w:tab/>
      <w:tab/>
      <w:tab/>
      <w:t xml:space="preserve">    </w:t>
    </w:r>
  </w:p>
  <w:p>
    <w:pPr>
      <w:pStyle w:val="Heading"/>
      <w:ind w:left="8496" w:hanging="0"/>
      <w:jc w:val="left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   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Estrangelo Edessa"/>
        <w:sz w:val="16"/>
        <w:szCs w:val="16"/>
      </w:rPr>
    </w:pPr>
    <w:r>
      <w:rPr>
        <w:rFonts w:cs="Estrangelo Edessa" w:ascii="Calibri" w:hAnsi="Calibri"/>
        <w:sz w:val="16"/>
        <w:szCs w:val="16"/>
      </w:rPr>
      <w:t>ISTITUTO COMPRENSIVO N. 3 “FELISSENT” – TREVISO</w:t>
    </w:r>
  </w:p>
  <w:p>
    <w:pPr>
      <w:pStyle w:val="Header"/>
      <w:jc w:val="center"/>
      <w:rPr/>
    </w:pPr>
    <w:r>
      <w:rPr>
        <w:rFonts w:cs="Estrangelo Edessa" w:ascii="Calibri" w:hAnsi="Calibri"/>
        <w:sz w:val="16"/>
        <w:szCs w:val="16"/>
      </w:rPr>
      <w:t xml:space="preserve">Tel. 0422 403458 / 0422 402432 - Fax 0422 321570 - CF 94136060269 E-mail: </w:t>
    </w:r>
    <w:hyperlink r:id="rId2">
      <w:r>
        <w:rPr>
          <w:rStyle w:val="InternetLink"/>
          <w:rFonts w:cs="Estrangelo Edessa" w:ascii="Calibri" w:hAnsi="Calibri"/>
          <w:sz w:val="16"/>
          <w:szCs w:val="16"/>
        </w:rPr>
        <w:t>tvic87200n@istruzione.it</w:t>
      </w:r>
    </w:hyperlink>
    <w:r>
      <w:rPr>
        <w:rFonts w:cs="Estrangelo Edessa" w:ascii="Calibri" w:hAnsi="Calibri"/>
        <w:sz w:val="16"/>
        <w:szCs w:val="16"/>
      </w:rPr>
      <w:t xml:space="preserve"> - sito web: </w:t>
    </w:r>
    <w:hyperlink r:id="rId3">
      <w:r>
        <w:rPr>
          <w:rStyle w:val="InternetLink"/>
          <w:rFonts w:cs="Estrangelo Edessa" w:ascii="Calibri" w:hAnsi="Calibri"/>
          <w:sz w:val="16"/>
          <w:szCs w:val="16"/>
        </w:rPr>
        <w:t>http://www.ic3felissent-tv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tvic87200n@istruzione.it" TargetMode="External"/><Relationship Id="rId3" Type="http://schemas.openxmlformats.org/officeDocument/2006/relationships/hyperlink" Target="http://www.ic3felissent-t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4:31:00Z</dcterms:created>
  <dc:creator>D.D. 3°CIRCOLO  TV</dc:creator>
  <dc:description/>
  <cp:keywords/>
  <dc:language>en-US</dc:language>
  <cp:lastModifiedBy>ds</cp:lastModifiedBy>
  <dcterms:modified xsi:type="dcterms:W3CDTF">2013-06-07T14:34:00Z</dcterms:modified>
  <cp:revision>3</cp:revision>
  <dc:subject/>
  <dc:title>ISTITUTO COMPRENSIVO 3° FELISSENT - TREVISO</dc:title>
</cp:coreProperties>
</file>